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140945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275378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2499225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701487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1284744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736160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651341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0233352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2727560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813590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026939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375759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987239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2240194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263038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644845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428088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9218552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7228848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851122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7574756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572909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42206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27811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805665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116802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712907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154344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8253837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265097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7386905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901181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9408053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9257112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055462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182675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0428820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493363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155462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115578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488586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791342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2589301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760171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08467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69825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